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9689074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3474583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4950934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